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right="27" w:hanging="0"/>
        <w:rPr>
          <w:rFonts w:ascii="Arial" w:hAnsi="Arial" w:eastAsia="Arial" w:cs="Arial"/>
          <w:b w:val="false"/>
          <w:b w:val="false"/>
          <w:bCs w:val="false"/>
          <w:caps w:val="false"/>
          <w:smallCaps w:val="false"/>
          <w:sz w:val="22"/>
          <w:szCs w:val="22"/>
          <w:lang w:val="en-US"/>
        </w:rPr>
      </w:pPr>
      <w:r>
        <w:rPr>
          <w:rFonts w:eastAsia="Arial" w:cs="Arial"/>
          <w:b w:val="false"/>
          <w:bCs w:val="false"/>
          <w:caps w:val="false"/>
          <w:smallCaps w:val="false"/>
          <w:sz w:val="22"/>
          <w:szCs w:val="22"/>
          <w:lang w:val="en-US"/>
        </w:rP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2296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spacing w:before="0" w:after="80"/>
        <w:rPr>
          <w:rFonts w:ascii="Arial Cyr" w:hAnsi="Arial Cyr" w:eastAsia="Arial Cyr" w:cs="Arial Cyr"/>
          <w:spacing w:val="14"/>
          <w:sz w:val="32"/>
          <w:szCs w:val="32"/>
        </w:rPr>
      </w:pPr>
      <w:r>
        <w:rPr>
          <w:rFonts w:eastAsia="Arial Cyr" w:cs="Arial Cyr" w:ascii="Arial Cyr" w:hAnsi="Arial Cyr"/>
          <w:spacing w:val="14"/>
          <w:sz w:val="32"/>
          <w:szCs w:val="32"/>
        </w:rPr>
        <w:t>Мониторинг и оценка программ</w:t>
      </w:r>
    </w:p>
    <w:p>
      <w:pPr>
        <w:pStyle w:val="Subtitle"/>
        <w:ind w:firstLine="1985"/>
        <w:jc w:val="left"/>
        <w:rPr>
          <w:rFonts w:ascii="Arial Cyr" w:hAnsi="Arial Cyr" w:eastAsia="Arial Cyr" w:cs="Arial Cyr"/>
          <w:i w:val="false"/>
          <w:i w:val="false"/>
          <w:iCs w:val="false"/>
          <w:sz w:val="22"/>
          <w:szCs w:val="22"/>
        </w:rPr>
      </w:pPr>
      <w:r>
        <w:rPr>
          <w:rFonts w:eastAsia="Arial Cyr" w:cs="Arial Cyr" w:ascii="Arial Cyr" w:hAnsi="Arial Cyr"/>
          <w:i w:val="false"/>
          <w:iCs w:val="false"/>
          <w:sz w:val="22"/>
          <w:szCs w:val="22"/>
        </w:rPr>
        <w:t xml:space="preserve">Информационный бюллетень. Новогодний выпуск. </w:t>
      </w:r>
    </w:p>
    <w:p>
      <w:pPr>
        <w:pStyle w:val="Normal"/>
        <w:ind w:firstLine="3969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№ </w:t>
      </w:r>
      <w:r>
        <w:rPr>
          <w:rFonts w:eastAsia="Arial Cyr" w:cs="Arial Cyr" w:ascii="Arial Cyr" w:hAnsi="Arial Cyr"/>
          <w:b/>
          <w:bCs/>
        </w:rPr>
        <w:t xml:space="preserve">4,  декабрь 2000 </w:t>
      </w:r>
    </w:p>
    <w:p>
      <w:pPr>
        <w:pStyle w:val="Heading1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non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none"/>
        </w:rPr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non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none"/>
        </w:rPr>
        <w:t>От редакции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Заканчивается первый календарный год существования Сети. В последнем новогоднем выпуске нашего бюллетеня мы решили привести статистические данные, которые можно считать «декабрьским портретом» Международной Сети «Оценка Программ» 2000 года. Общее количество вступивших в Сеть – 74 человека. К сожалению, мы получили данные о шести специалистах, вступивших в Сеть в декабре, когда эта статья уже была почти готова. В список членов Сети (который вы получите вместе с этим выпуском бюллетеня) мы их включили, но переделать таблицы и графики просто не успели. Поэтому в данной статье речь идет о 68 членах Сети.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так…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Сеть вступили 28 женщин  и 40 мужчин.</w:t>
      </w:r>
    </w:p>
    <w:p>
      <w:pPr>
        <w:pStyle w:val="BodyTex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и люди живут в следующих городах:</w:t>
      </w:r>
    </w:p>
    <w:p>
      <w:pPr>
        <w:pStyle w:val="BodyTex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 (19), Новосибирск (11), Благовещенск , Санкт-Петербург, Барнаул, Владивосток - 2, Хабаровск, Улан-Удэ – 3, Новокузнецк - 3, Тюмень, Якутск, Магадан, Иркутск, Казань, Алматы, Талдыкорган, Ровно, Харьков – 3, Тбилиси – 4, Челябинск, Киев, Омск, Пермь, Горно-Алтайск, Мурманск, Бишкек, Берлин – по 1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лены Сети представляют 7 стран. В том числе Россию – 54 человека, Украину – 5, Грузию – 4, Казахстан – 2, Армению, Кыргызстан и Германию – по 1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Большая часть членов Сети – представители некоммерческих организаций и организаций-доноров (на диаграмме – «Фонды»).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96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pt;height:150pt" filled="f" o:ole="">
            <v:imagedata r:id="rId4" o:title=""/>
          </v:shape>
          <o:OLEObject Type="Embed" ProgID="Excel.Sheet.12" ShapeID="ole_rId3" DrawAspect="Content" ObjectID="_1424337275" r:id="rId3"/>
        </w:objec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чти три четверти членов Сети занимают должности, связанные с управлением другими людьми (на диаграмме – «менеджеры).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object w:dxaOrig="8960" w:dyaOrig="30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pt;height:156pt" filled="f" o:ole="">
            <v:imagedata r:id="rId6" o:title=""/>
          </v:shape>
          <o:OLEObject Type="Embed" ProgID="Excel.Sheet.12" ShapeID="ole_rId5" DrawAspect="Content" ObjectID="_1188140479" r:id="rId5"/>
        </w:objec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33 члена Сети имеют солидный (от 50) или очень солидный (до 1000!!!) опыт экспертизы заявок на получение финансирования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23"/>
        <w:gridCol w:w="1523"/>
        <w:gridCol w:w="1524"/>
        <w:gridCol w:w="1523"/>
        <w:gridCol w:w="1524"/>
      </w:tblGrid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Нет опыта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1 до 9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spacing w:before="60" w:after="0"/>
              <w:rPr>
                <w:rFonts w:ascii="Arial Cyr" w:hAnsi="Arial Cyr" w:eastAsia="Arial Cyr" w:cs="Arial Cyr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i/>
                <w:iCs/>
                <w:u w:val="none"/>
              </w:rPr>
              <w:t>От 10 до 30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50 до 70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00 - 1000</w:t>
            </w:r>
          </w:p>
        </w:tc>
      </w:tr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пертиза заявок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Несколько меньше опыта мониторинга проектов – 22 человека «промониторили» от 10 до 30 и более проектов.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3"/>
        <w:gridCol w:w="1904"/>
        <w:gridCol w:w="1904"/>
        <w:gridCol w:w="1904"/>
      </w:tblGrid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Нет опыта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 - 9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0 - 29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30 и больше</w:t>
            </w:r>
          </w:p>
        </w:tc>
      </w:tr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Мониторинг проекта</w:t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 вот опыта оценки программ существенно меньше. Из таблицы видно, что совсем нет опыта оценки или есть лишь небольшой опыт (до 5 проектов) у 53 членов Сети. При этом 2 человека указали, что имеют опыт оценки более 100 проектов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23"/>
        <w:gridCol w:w="1523"/>
        <w:gridCol w:w="1524"/>
        <w:gridCol w:w="1523"/>
        <w:gridCol w:w="1524"/>
      </w:tblGrid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Нет опыта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 - 5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6 – 10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1 - 25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Оценка проекта или программы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Text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казалось, что многие имеют опыт оценки уровня развития организации. Примерно 50% членов Сети проводили оценку организации хотя бы один раз, а 8 человек делали это более 50 раз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03"/>
        <w:gridCol w:w="1904"/>
        <w:gridCol w:w="1904"/>
        <w:gridCol w:w="1904"/>
      </w:tblGrid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Нет опыта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1 до 5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6 до 30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>От 50 и больше</w:t>
            </w:r>
          </w:p>
        </w:tc>
      </w:tr>
      <w:tr>
        <w:trPr/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Оценка уровня развития организации</w:t>
            </w:r>
          </w:p>
        </w:tc>
        <w:tc>
          <w:tcPr>
            <w:tcW w:w="19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 заполнении анкеты каждый вступающий в Сеть указал свои интересы в области оценки программ. В приведенной ниже таблице даны сводные данные, расположенные по убыванию количества участников, заинтересованных в тех или иных вопросах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3"/>
        <w:gridCol w:w="963"/>
      </w:tblGrid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spacing w:before="6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Область интересов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лено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ети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% от общего числа членов Сети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хнологии оценки и мониторинга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5,0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деятельности некоммерческих организаций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0,6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межрегиональных, национальных и международных програм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,9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образовательных и тренинговых програм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,0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учение и подготовка специалистов по оценке програм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,6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фессиональные стандарты в области оценки програм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,6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ория оценки и мониторинга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,2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правительственных программ (местный и национальный уровень)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,7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проектов и программ, финансируемых частным бизнесо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,3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программ и проектов, связанных с правозащитной деятельностью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,0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спользование компьютерных программ при проведении оценки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,0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осскультурные вопросы при проведении оценки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,1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ендерные вопросы при проведении оценки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,3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проектов и программ, проводимых для различных меньшинств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,8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программ и проектов в области здравоохранения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,9%</w:t>
            </w:r>
          </w:p>
        </w:tc>
      </w:tr>
      <w:tr>
        <w:trPr/>
        <w:tc>
          <w:tcPr>
            <w:tcW w:w="73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87" w:hanging="587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ценка антинаркотических или антиалкогольных программ</w:t>
            </w:r>
          </w:p>
        </w:tc>
        <w:tc>
          <w:tcPr>
            <w:tcW w:w="15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BodyText3"/>
        <w:spacing w:lineRule="auto" w:line="24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С наступающим Новым Годом,</w:t>
      </w:r>
    </w:p>
    <w:p>
      <w:pPr>
        <w:pStyle w:val="BodyText3"/>
        <w:spacing w:lineRule="auto" w:line="24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новым веком</w:t>
      </w:r>
    </w:p>
    <w:p>
      <w:pPr>
        <w:pStyle w:val="BodyText3"/>
        <w:spacing w:lineRule="auto" w:line="24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и новым тысячелетием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1077" w:gutter="0" w:header="72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ragmatica">
    <w:altName w:val="Arial"/>
    <w:charset w:val="01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0075</wp:posOffset>
              </wp:positionH>
              <wp:positionV relativeFrom="paragraph">
                <wp:posOffset>8890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7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1701"/>
      <w:outlineLvl w:val="3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aps/>
      <w:sz w:val="22"/>
      <w:szCs w:val="2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80"/>
      <w:jc w:val="center"/>
    </w:pPr>
    <w:rPr>
      <w:rFonts w:ascii="Arial" w:hAnsi="Arial" w:eastAsia="Arial" w:cs="Arial"/>
      <w:i/>
      <w:iCs/>
      <w:spacing w:val="8"/>
    </w:rPr>
  </w:style>
  <w:style w:type="paragraph" w:styleId="Footnote">
    <w:name w:val="Footnote Text"/>
    <w:basedOn w:val="Normal"/>
    <w:pPr/>
    <w:rPr>
      <w:rFonts w:ascii="Pragmatica;Arial" w:hAnsi="Pragmatica;Arial" w:eastAsia="Pragmatica;Arial" w:cs="Pragmatica;Arial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spacing w:val="-5"/>
      <w:sz w:val="22"/>
      <w:szCs w:val="22"/>
    </w:rPr>
  </w:style>
  <w:style w:type="paragraph" w:styleId="WWBodyText2">
    <w:name w:val="WW-Body Text 2"/>
    <w:basedOn w:val="Normal"/>
    <w:qFormat/>
    <w:pPr>
      <w:spacing w:lineRule="auto" w:line="312" w:before="120" w:after="0"/>
      <w:jc w:val="both"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package" Target="embeddings/oleObject2.xlsx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ru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3:57:00Z</dcterms:created>
  <dc:creator>Кузьмин</dc:creator>
  <dc:description/>
  <dc:language>en-US</dc:language>
  <cp:lastModifiedBy>Кузьмин</cp:lastModifiedBy>
  <cp:lastPrinted>2000-11-30T14:52:00Z</cp:lastPrinted>
  <dcterms:modified xsi:type="dcterms:W3CDTF">2000-12-31T13:57:00Z</dcterms:modified>
  <cp:revision>2</cp:revision>
  <dc:subject/>
  <dc:title/>
</cp:coreProperties>
</file>